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žiadosť o zaradenie novej skupiny výdavkov do číselníka oprávnených výdavkov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čný program: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adiaci orgá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a o navrhovanej zmene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ed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adenie do skupiny výdavkov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ôvodnenie žiadost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.............................. dňa 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pis za RO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meno, priezvisko a podpis)</w:t>
        <w:tab/>
        <w:tab/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veďte číslo a názov skupiny výdavkov v súlade s prílohou č. 1 Metodického pokynu 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ôvodnenie obsahuje  informácie umožňujúce overenie podmienok uvedených v časti 2, bod 11. Metodického pokynu.</w:t>
      </w:r>
      <w:r>
        <w:rPr>
          <w:rFonts w:cs="Arial" w:ascii="Arial" w:hAnsi="Aria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ekzoznamu"/>
      <w:spacing w:lineRule="auto" w:line="240" w:before="0" w:after="0"/>
      <w:ind w:left="0" w:hanging="0"/>
      <w:contextualSpacing/>
      <w:jc w:val="both"/>
      <w:rPr/>
    </w:pPr>
    <w:r>
      <w:rPr>
        <w:rFonts w:cs="Times New Roman" w:ascii="Times New Roman" w:hAnsi="Times New Roman"/>
      </w:rPr>
      <w:t>Príloha č.2 k MP CKO č. 4 - Žiadosť o zaradenie novej skupiny výdavkov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sk-SK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ovChar">
    <w:name w:val="Názo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  <w:lang w:val="sk-SK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2 - Požiadavka na priradenie novej podpolozky EKR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14:00Z</dcterms:created>
  <dc:creator/>
  <dc:description/>
  <cp:keywords/>
  <dc:language>en-US</dc:language>
  <cp:lastModifiedBy>Tibor Barna</cp:lastModifiedBy>
  <cp:lastPrinted>2008-09-03T12:59:00Z</cp:lastPrinted>
  <dcterms:modified xsi:type="dcterms:W3CDTF">2016-08-24T13:52:00Z</dcterms:modified>
  <cp:revision>3</cp:revision>
  <dc:subject/>
  <dc:title>POŽIADAVKA NA VYKONANIE ZMENY V ČÍSELNÍKU UKAZOVATEĽOV</dc:title>
</cp:coreProperties>
</file>